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а Елена Николае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Щигры Курской област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химии, 29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фхаки для решения заданий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асти ЕГЭ по хим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бран теоретический материал, оформлены приложения и четко обозначено, что нужно знать для выполнения каждого задания второй части, составлены алгоритмы выполнения заданий, представлены лайфхаки по каждому заданию, которые позволяют лучше сориентироваться в трудных случаях, рассмотрены особенности оформления и оценивания зада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пускники имеют стабильно высокие результаты сдачи ЕГЭ. </w:t>
            </w:r>
            <w:r>
              <w:rPr>
                <w:sz w:val="28"/>
                <w:szCs w:val="28"/>
              </w:rPr>
              <w:t>Результаты ГИА, проводимой в форме ЕГЭ, в 11 классах по химии выше средних областных показателей и показателей по России. В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. средний балл ЕГЭ составил 69,3, высший – 80, в 2020 г. средний балл ЕГЭ - 58,5, высший – 78, в 2021 г. средний балл ЕГЭ – 86, высший – 86, в 2022 г. средний балл ЕГЭ – 69, высший – 77, в 2023 г.  средний балл ЕГЭ – 78, высший – 97, в 2024 г. средний балл ЕГЭ – 70, высший – 86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амках курсов повышения квалификации учителей химии </w:t>
            </w:r>
            <w:r>
              <w:rPr>
                <w:sz w:val="28"/>
                <w:szCs w:val="28"/>
              </w:rPr>
              <w:t xml:space="preserve">провела мастер-класс </w:t>
            </w:r>
            <w:r>
              <w:rPr>
                <w:bCs/>
                <w:sz w:val="28"/>
                <w:szCs w:val="28"/>
              </w:rPr>
              <w:t>«Решение заданий нового типа ЕГЭ по химии» и презентовала опыт работы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теме </w:t>
            </w:r>
            <w:r>
              <w:rPr>
                <w:bCs/>
                <w:sz w:val="28"/>
                <w:szCs w:val="28"/>
              </w:rPr>
              <w:t>«Повышение мотивации школьников к изучению химии»</w:t>
            </w:r>
            <w:r>
              <w:rPr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2022 г.,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disk.yandex.ru/d/uw_1X-af11tacg</w:t>
              </w:r>
            </w:hyperlink>
            <w:r>
              <w:rPr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ступала с презентацией опыта работы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ак повысить мотивацию школьника к изучению химии: лайфхаки от неравнодушного учи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еля» на Международном форуме «Актуальные проблемы науки и образования», который был посвящен 300-летию Российской академии наук (2022 г., </w:t>
            </w:r>
            <w:hyperlink r:id="rId3" w:tgtFrame="_blank">
              <w:r>
                <w:rPr>
                  <w:rStyle w:val="InternetLink"/>
                  <w:sz w:val="28"/>
                  <w:szCs w:val="28"/>
                </w:rPr>
                <w:t>https://vk.com/wall-129741510_3195</w:t>
              </w:r>
            </w:hyperlink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 вебинаре по подготовке к ЕГЭ по химии «Готовимся к ЕГЭ», проводимого 22 марта 2024 года в формате ВКС ОГБУ ДПО КИРО, как эксперт предметной комиссии по химии (при проведении государственной итоговой аттестации по образовательным программам среднего общего образования) представила алгоритмы решения и аспекты оценивания заданий 34 (Расчетные задачи) с развернутым ответом КИМ ЕГЭ (</w:t>
            </w:r>
            <w:hyperlink r:id="rId4" w:tgtFrame="_blank">
              <w:r>
                <w:rPr>
                  <w:rStyle w:val="InternetLink"/>
                  <w:sz w:val="28"/>
                  <w:szCs w:val="28"/>
                </w:rPr>
                <w:t>https://vk.com/wall-129741510_441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 w:tgtFrame="_blank">
              <w:r>
                <w:rPr>
                  <w:rStyle w:val="InternetLink"/>
                  <w:sz w:val="28"/>
                  <w:szCs w:val="28"/>
                </w:rPr>
                <w:t>https://vk.com/wall-217644804_1268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практи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</w:rPr>
                <w:t>https://multiurok.ru/files/metodika-vypolneniia-zadaniia-30-ege-po-khimii.html?ysclid=m2ogfjganl387343570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s://multiurok.ru/files/reshenie-zadanii-novogo-tipa-ege-po-khimii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s://vk.com/wall-193731091_1718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s://disk.yandex.ru/i/xR11ZQzoP9_6Uw</w:t>
              </w:r>
            </w:hyperlink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1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uw_1X-af11tacg" TargetMode="External"/><Relationship Id="rId3" Type="http://schemas.openxmlformats.org/officeDocument/2006/relationships/hyperlink" Target="https://vk.com/wall-129741510_3195" TargetMode="External"/><Relationship Id="rId4" Type="http://schemas.openxmlformats.org/officeDocument/2006/relationships/hyperlink" Target="https://vk.com/wall-129741510_4416" TargetMode="External"/><Relationship Id="rId5" Type="http://schemas.openxmlformats.org/officeDocument/2006/relationships/hyperlink" Target="https://vk.com/wall-217644804_1268" TargetMode="External"/><Relationship Id="rId6" Type="http://schemas.openxmlformats.org/officeDocument/2006/relationships/hyperlink" Target="https://multiurok.ru/files/metodika-vypolneniia-zadaniia-30-ege-po-khimii.html?ysclid=m2ogfjganl387343570" TargetMode="External"/><Relationship Id="rId7" Type="http://schemas.openxmlformats.org/officeDocument/2006/relationships/hyperlink" Target="https://multiurok.ru/files/reshenie-zadanii-novogo-tipa-ege-po-khimii.html" TargetMode="External"/><Relationship Id="rId8" Type="http://schemas.openxmlformats.org/officeDocument/2006/relationships/hyperlink" Target="https://vk.com/wall-193731091_1718" TargetMode="External"/><Relationship Id="rId9" Type="http://schemas.openxmlformats.org/officeDocument/2006/relationships/hyperlink" Target="https://disk.yandex.ru/i/xR11ZQzoP9_6Uw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6:20:00Z</dcterms:created>
  <dc:creator>user</dc:creator>
  <dc:description/>
  <cp:keywords/>
  <dc:language>en-US</dc:language>
  <cp:lastModifiedBy>1</cp:lastModifiedBy>
  <cp:lastPrinted>2023-09-28T14:31:00Z</cp:lastPrinted>
  <dcterms:modified xsi:type="dcterms:W3CDTF">2024-12-10T07:28:00Z</dcterms:modified>
  <cp:revision>3</cp:revision>
  <dc:subject/>
  <dc:title/>
</cp:coreProperties>
</file>