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519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ив Юлия Ивановна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ОУ «Фатежская средня общеобразовательная школа №2»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математики и физики, 21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Система работы учителя по эффективной подготовке учащихся к ЕГЭ по физике»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й подготовки учащихся 11 класса к итоговой аттестации по физике в форме ЕГЭ; упорядочение процесса обучения по средствам составления четкого плана и графика занятий, изучения актуальных тем, выбора учебных материалов, регулярности занятий, повторения материала, практики решения задач, работы над ошибками.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сов Никита – 96б.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https://disk.yandex.ru/i/X2QsqmUQxDjiww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276" w:before="240" w:after="0"/>
      <w:textAlignment w:val="auto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ock">
    <w:name w:val="block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</w:rPr>
  </w:style>
  <w:style w:type="paragraph" w:styleId="Style20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5:49:00Z</dcterms:created>
  <dc:creator>user</dc:creator>
  <dc:description/>
  <dc:language>en-US</dc:language>
  <cp:lastModifiedBy>Учитель</cp:lastModifiedBy>
  <cp:lastPrinted>2023-09-28T14:31:00Z</cp:lastPrinted>
  <dcterms:modified xsi:type="dcterms:W3CDTF">2024-10-29T05:49:00Z</dcterms:modified>
  <cp:revision>2</cp:revision>
  <dc:subject/>
  <dc:title/>
</cp:coreProperties>
</file>