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center"/>
        <w:rPr/>
      </w:pPr>
      <w:bookmarkStart w:id="0" w:name="_Hlk179447165"/>
      <w:bookmarkEnd w:id="0"/>
      <w:r>
        <w:rPr/>
        <w:t xml:space="preserve">Информационная карт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7971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I. Общие сведения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 Ф.И.О. автора (ов) практики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ворогова Галина Владимировна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 Место работы автора (ов) практики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ОУ «Залининская СОШ» Октябрьского района Курской области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олжность автор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практики, стаж работы в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жности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итель истории и обществознания, стаж работы 31 год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II. Характеристики практики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 Тема практики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Дидактические игры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к эффективный способ подготовки обучающихся к ЕГЭ по истории»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 Описание практики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ГЭ по истории требует серьёзной подготовки. Без уверенных, твёрдых знаний исторического материала сдать успешно экзамен очень сложно. Участники экзамена по истории должны понимать </w:t>
            </w:r>
            <w:r>
              <w:rPr>
                <w:sz w:val="24"/>
                <w:szCs w:val="24"/>
                <w:shd w:fill="FFFFFF" w:val="clear"/>
              </w:rPr>
              <w:t xml:space="preserve">суть ключевых событий, знать даты, основные термины и понятия исторической науки, знать исторические персоналии и определять наиболее значимые результаты деятельности исторических личностей, а также хорошо разбираться в истории культуры России, уметь работать с исторической картой и историческими источниками. Именно большой объем информации и пугает школьнико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ществует множество способов подготовки к экзамену, но есть еще один, который позволяет исторический материал усваивать быстрее, интереснее и эффективнее. Это д</w:t>
            </w:r>
            <w:r>
              <w:rPr>
                <w:sz w:val="24"/>
                <w:szCs w:val="24"/>
              </w:rPr>
              <w:t xml:space="preserve">идактические игры, интерес к которым в последнее время значительно возрос. </w:t>
            </w:r>
          </w:p>
          <w:p>
            <w:pPr>
              <w:pStyle w:val="Heading3"/>
              <w:shd w:fill="FFFFFF" w:val="clear"/>
              <w:spacing w:before="0" w:after="0"/>
              <w:ind w:firstLine="567"/>
              <w:jc w:val="both"/>
              <w:textAlignment w:val="top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спользование дидактических игр на уроках истории помогает решать множество задач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познавательного интереса к истории, а значит игра облегчает процесс усвоения знаний;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окое усвоение материала даже слабоуспевающими учащимися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ирует познавательную активность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ствует развитию всех психических качеств (память, мышление, внимание, восприятие, интерес);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самовыражения личности;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творческого потенциала учащихся;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ообразие учебной деятельности;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коммуникации, чувство коллективизма, отношений доброжелательности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также дидактические игры помогают учителю сделать увлекательной и интересной работу школьников по подготовке к ЕГЭ по истории, позволяют запомнить и закрепить большой объем исторической информации за короткое время. Игра – это еще и способ обеспечить положительный эмоциональный отклик обучающихся на процесс подготовки к единому государственному экзамену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оей практике существует два способа использования дидактических игр в процессе подготовки к ЕГЭ по истории: один, когда учитель предлагает обучающимся дидактические игры в готовом виде, а второй, когда сам ученик создает эти игры, например, работая над проектом или выполняя индивидуальное задание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Ряд заданий ЕГЭ по истории </w:t>
            </w:r>
            <w:r>
              <w:rPr>
                <w:sz w:val="24"/>
                <w:szCs w:val="24"/>
                <w:shd w:fill="FFFFFF" w:val="clear"/>
              </w:rPr>
              <w:t> проверяют знание дат, фактов, персоналий по каждому из следующих периодов истории России: 1) VIII–XV вв.; 2) XVI – конец XVII в.; 3) конец XVII – начало XX в.; 4) начало XX – начало XXI в. Главная сложность заключается  в запоминании исторических дат и  </w:t>
            </w:r>
            <w:r>
              <w:rPr>
                <w:sz w:val="24"/>
                <w:szCs w:val="24"/>
              </w:rPr>
              <w:t>неизбежно возникающая при этом  путаница: большое количество дат и событий перемешивается в голове и плохо соотносится с конкретными событиями</w:t>
            </w:r>
            <w:r>
              <w:rPr>
                <w:sz w:val="24"/>
                <w:szCs w:val="24"/>
                <w:shd w:fill="FFFFFF" w:val="clear"/>
              </w:rPr>
              <w:t xml:space="preserve"> и персоналиями и тем более историческими периодами. Какие же виды исторических дидактических игр позволяют актуализировать ранее усвоенные исторические знания и активизировать процесс подготовки к сдаче ЕГЭ, сделав его комфортным и результативным?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ЛЫ (или мозаика) – это игра-головоломка, в которой необходимо собрать одну картинку из множества фрагментов различной формы. Это могут быть не только картинки. Например, в игре «Дворцовые перевороты» каждый пазл посвящён правителю, а его элементы содержат имя правителя, годы правления, основные мероприятия внутренней и внешней политики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ДОМИНО – это игра, в которой необходимо </w:t>
            </w:r>
            <w:r>
              <w:rPr>
                <w:sz w:val="24"/>
                <w:szCs w:val="24"/>
              </w:rPr>
              <w:t>выстроить цепочку из карточек таким образом, чтобы они соприкасались друг с другом по смыслу (правильное соотношение даты и события, понятия и определения и т.д.)</w:t>
            </w:r>
            <w:r>
              <w:rPr>
                <w:sz w:val="24"/>
                <w:szCs w:val="24"/>
                <w:shd w:fill="FFFFFF" w:val="clear"/>
              </w:rPr>
              <w:t xml:space="preserve">. Примеры домино: «Россия в </w:t>
            </w:r>
            <w:r>
              <w:rPr>
                <w:sz w:val="24"/>
                <w:szCs w:val="24"/>
                <w:shd w:fill="FFFFFF" w:val="clear"/>
                <w:lang w:val="en-US"/>
              </w:rPr>
              <w:t>XVIII</w:t>
            </w:r>
            <w:r>
              <w:rPr>
                <w:sz w:val="24"/>
                <w:szCs w:val="24"/>
                <w:shd w:fill="FFFFFF" w:val="clear"/>
              </w:rPr>
              <w:t xml:space="preserve"> веке»), «Правление Ивана Грозного». На первом этапе ученик должен составить правильную цепочку дат. На втором этапе он повторяет даты наизусть. На третьем этапе называет все факты, которые связаны с этими событиями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ОВОЕ ДОМИНО – это разновидность домино, в котором каждый новый элемент по смыслу соединяется со следующим, в конечном итоге образуя круг. Примером кругового домино является «Общественный строй Московского государства в </w:t>
            </w: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 xml:space="preserve"> веке». Данная дидактическая игра подходит для работы с историческими понятиями, объединенными одной темой. Ученик должен не только правильно соотносить понятие и его определение, но и выучить их наизусть, чтобы свободно оперировать при выполнении заданий с развернутыми ответами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РИМИНО</w:t>
            </w:r>
            <w:r>
              <w:rPr>
                <w:sz w:val="24"/>
                <w:szCs w:val="24"/>
                <w:shd w:fill="FFFFFF" w:val="clear"/>
              </w:rPr>
              <w:t xml:space="preserve"> - многовариантная настольная игра, в которой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 xml:space="preserve">костяшки имеют треугольную форму.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shd w:fill="FFFFFF" w:val="clear"/>
              </w:rPr>
              <w:t xml:space="preserve">грокам раздаются наборы карточек по определенной теме: «Правление Петра </w:t>
            </w:r>
            <w:r>
              <w:rPr>
                <w:sz w:val="24"/>
                <w:szCs w:val="24"/>
                <w:shd w:fill="FFFFFF" w:val="clear"/>
                <w:lang w:val="en-US"/>
              </w:rPr>
              <w:t>I</w:t>
            </w:r>
            <w:r>
              <w:rPr>
                <w:sz w:val="24"/>
                <w:szCs w:val="24"/>
                <w:shd w:fill="FFFFFF" w:val="clear"/>
              </w:rPr>
              <w:t>». «Россия при первых Романовых», «Смутное время», «Правление Ивана Грозного». Каждый цвет элемента соответствует историческим событиям, понятиям и личностям. Необходимо их соотнести правильно по смыслу, собрав таким образом определенную фигуру: треугольник, звезду, шестиугольник и т.д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ДРОМИНО – это игра-головоломка, в которой костяшки квадратной формы. Правила квадромино просты: из квадратов создается игровое поле, все элементы соединяются между собой по определенным правилам. В нашем случае это даты, понятия, исторические личности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ной из разновидностей исторических дидактических игр является ЛОТО.  ЛОТО-это карточки с ячейками. Ячейки содержат вопросы, рисунки, даты, понятия и т.д., и эти ячейки нужно закрыть карточкой с правильным ответом на вопрос, с событием, соответствующим дате, с определением. 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труктуре заданий КИМ ЕГЭ по истории есть вопросы связанные с историей развития культуры, в них содержится много иллюстративного материала. При этом, чтобы верно ответить на вопросы заданий необходимо идентифицировать памятник культуры, вспомнить его автора, время создания, соотнести с правителем, который в это время правил в стране. Облегчить процесс усвоения большого по объему материала помогает культурологическое лото «Культура 18 века» (включает в себя файлы по архитектуре, скульптуре и живописи 18 века). 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разнообразными видами исторических дидактических игр позволяет обучающимся закрепить большой объем знаний дат, событий и персоналий. Процесс повторения способствует усвоению материала даже слабоуспевающими учениками, делает процесс повторения более успешным и эффективным. Объем знаний на каждом этапе игры растет по нарастающей, как снежный шар.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НДУЧОК ЗНАНИЙ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м вариантом активной подготовки к ЕГЭ может служить проектная деятельность. Так в рамках подготовки к ЕГЭ выпускницей 11 класса 2022-2023 учебного года была создана игра СУНДУЧОК ЗНАНИЙ «Помните о главном». Данная игра посвящена теме Великой Отечественной войны, которая вызывает много сложностей при подготовке к ЕГЭ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РНО-НЕВЕРНО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НО-НЕВЕРНО – это словесная игра, которая состоит из карточек с вопросами. Участники должны определить истинность или ложность утверждения. Игра может быть командной, индивидуальной, групповой. Побеждает тот, кто дал больше правильных ответо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с подготовкой к ЕГЭ в выпускных классах эту игру использую следующим образом. Предлагаю ученикам шаблон игры. Дети должны изучить параграф и заполнить шаблон самостоятельно, т.е. сформулировать вопросы по тексту параграфа или определенной темы, при этом ряд вопросов могут иметь неверные сведения. Затем остальным обучающимся дается задание - ответить на вопросы игры, изучив тему параграфа. Игра «Верно-неверно» по теме «Социально-экономическое развитие СССР в 1964-1985 гг.» (параграф 12 учебника В.Р. Мединского, А.В. Торкунова «История России», 11 класс).</w:t>
            </w:r>
          </w:p>
          <w:p>
            <w:pPr>
              <w:pStyle w:val="Normal"/>
              <w:ind w:firstLine="4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 Результаты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подготовки к сдаче ЕГЭ имеет ряд психологических аспектов. Дидактические игры позволяют поддерживать высокий уровень заинтересованности выпускников в успехе и высокий эмоциональный фон. А значит формируют позитивное отношение к единому государственному экзамену не только обучающихся, но и их родителей, что немало важно. Также важным личностным фактором является мотивированность обучающихся и устойчивый интерес к подготовке. Повторение материала и его отражение в игровой форме путём многократного выполнения игровых заданий делает процесс подготовки более привлекательным, динамичным, и в конечном итоге, результативным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Сводная таблица результатов ЕГЭ</w:t>
            </w:r>
          </w:p>
          <w:tbl>
            <w:tblPr>
              <w:tblW w:w="960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8"/>
              <w:gridCol w:w="1089"/>
              <w:gridCol w:w="1134"/>
              <w:gridCol w:w="2041"/>
              <w:gridCol w:w="1701"/>
              <w:gridCol w:w="1843"/>
            </w:tblGrid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Наименование предмета 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Кол-во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бучаю-щихс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редний тестовый балл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нимальное количество баллов, установленное Рособрнадзоро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аксимальный бал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спеваемость</w:t>
                  </w:r>
                </w:p>
              </w:tc>
            </w:tr>
            <w:tr>
              <w:trPr/>
              <w:tc>
                <w:tcPr>
                  <w:tcW w:w="96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2</w:t>
                  </w:r>
                </w:p>
              </w:tc>
            </w:tr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стория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7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%</w:t>
                  </w:r>
                </w:p>
              </w:tc>
            </w:tr>
            <w:tr>
              <w:trPr/>
              <w:tc>
                <w:tcPr>
                  <w:tcW w:w="96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</w:t>
                  </w:r>
                </w:p>
              </w:tc>
            </w:tr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стория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4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%</w:t>
                  </w:r>
                </w:p>
              </w:tc>
            </w:tr>
            <w:tr>
              <w:trPr/>
              <w:tc>
                <w:tcPr>
                  <w:tcW w:w="96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4</w:t>
                  </w:r>
                </w:p>
              </w:tc>
            </w:tr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рия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%</w:t>
                  </w:r>
                </w:p>
              </w:tc>
            </w:tr>
          </w:tbl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ким образом результативность ЕГЭ подтверждает эффективность использования дидактических игр как одного из способов подготовки обучающихся к ЕГЭ по истории. </w:t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4. Ссылки на информационные ресурсы, из которых можно узнать дополнительную информацию о  практике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s://fms.apkpro.ru/library/pedclass/posobia?region=46&amp;content=all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ы размещены на сайте Академии Минпросвещения России  в разделе Библиотека (учебно-методические материалы).  Дата опубликования 28.06.2024г.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Block">
    <w:name w:val="block"/>
    <w:qFormat/>
    <w:rPr/>
  </w:style>
  <w:style w:type="character" w:styleId="Style14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Arial" w:hAnsi="Arial" w:eastAsia="Calibri" w:cs="Times New Roman"/>
      <w:sz w:val="16"/>
      <w:szCs w:val="16"/>
    </w:rPr>
  </w:style>
  <w:style w:type="character" w:styleId="Zag11">
    <w:name w:val="Zag_11"/>
    <w:qFormat/>
    <w:rPr/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lineRule="exact" w:line="322"/>
      <w:ind w:right="170" w:hanging="0"/>
      <w:jc w:val="both"/>
      <w:textAlignment w:val="auto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jc w:val="both"/>
      <w:textAlignment w:val="auto"/>
    </w:pPr>
    <w:rPr>
      <w:rFonts w:ascii="Calibri" w:hAnsi="Calibri" w:eastAsia="Calibri" w:cs="Calibri"/>
    </w:rPr>
  </w:style>
  <w:style w:type="paragraph" w:styleId="Style20">
    <w:name w:val="текст"/>
    <w:basedOn w:val="Normal"/>
    <w:qFormat/>
    <w:pPr>
      <w:overflowPunct w:val="true"/>
      <w:autoSpaceDE w:val="true"/>
      <w:ind w:firstLine="709"/>
      <w:jc w:val="both"/>
      <w:textAlignment w:val="auto"/>
    </w:pPr>
    <w:rPr>
      <w:rFonts w:eastAsia="Lucida Sans Unicode" w:cs="Tahoma"/>
      <w:color w:val="000000"/>
      <w:sz w:val="28"/>
      <w:szCs w:val="28"/>
      <w:lang w:bidi="en-US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both"/>
      <w:textAlignment w:val="auto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rFonts w:ascii="Calibri" w:hAnsi="Calibri" w:eastAsia="Calibri" w:cs="Calibri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>
      <w:overflowPunct w:val="true"/>
      <w:autoSpaceDE w:val="true"/>
      <w:jc w:val="both"/>
      <w:textAlignment w:val="auto"/>
    </w:pPr>
    <w:rPr>
      <w:rFonts w:ascii="Arial" w:hAnsi="Arial" w:eastAsia="Calibri" w:cs="Arial"/>
      <w:sz w:val="16"/>
      <w:szCs w:val="16"/>
    </w:rPr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ms.apkpro.ru/library/pedclass/posobia?region=46&amp;content=al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42:00Z</dcterms:created>
  <dc:creator>user</dc:creator>
  <dc:description/>
  <cp:keywords/>
  <dc:language>en-US</dc:language>
  <cp:lastModifiedBy>Галина Творогова</cp:lastModifiedBy>
  <cp:lastPrinted>2024-10-21T18:22:00Z</cp:lastPrinted>
  <dcterms:modified xsi:type="dcterms:W3CDTF">2024-10-21T15:23:00Z</dcterms:modified>
  <cp:revision>149</cp:revision>
  <dc:subject/>
  <dc:title/>
</cp:coreProperties>
</file>