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хорукова Алла Владимиро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бюджетное общеобразовательное учреждение «Рыльская средняя общеобразовательная школа №5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математики, 21 год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Создание условий для развития интеллектуальных и творческих возможностей, приобщение к саморазвитию личности учащихся на уроках математики и внеурочной деятельности»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5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одготовленность к чему-либо понимается как комплекс приобретённых знаний, навыков, умений и качеств, позволяющих успешно выполнять определённую деятельность. В готовности обучающихся к сдаче экзамена в форме ЕГЭ можно выделить следующие составляющие:</w:t>
            </w:r>
          </w:p>
          <w:p>
            <w:pPr>
              <w:pStyle w:val="Style22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Информационная готовность </w:t>
            </w:r>
            <w:r>
              <w:rPr>
                <w:color w:val="333333"/>
                <w:sz w:val="28"/>
                <w:szCs w:val="28"/>
              </w:rPr>
              <w:t>(информированность о правилах заполнения бланков, о правилах поведения на экзамене и т.д.);</w:t>
            </w:r>
          </w:p>
          <w:p>
            <w:pPr>
              <w:pStyle w:val="Style22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>Предметная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(содержательная) готовность</w:t>
            </w:r>
            <w:r>
              <w:rPr>
                <w:color w:val="333333"/>
                <w:sz w:val="28"/>
                <w:szCs w:val="28"/>
              </w:rPr>
              <w:t xml:space="preserve"> – готовность по определённому предмету, умение решать тестовые задания;</w:t>
            </w:r>
          </w:p>
          <w:p>
            <w:pPr>
              <w:pStyle w:val="Style22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>Психологическая готовность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едоставление опыта работы по данным направлениям при подготовке к ЕГЭ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-2022 учебный год 9 клас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человек  - «5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 человека - «4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человека - «3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-2024 учебный год: 11 класс – 5 человек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человек – 70 баллов (профильный уровень)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человек – «5» (базовый уровень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 человека – «4» (базовый уровень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https://infourok.ru/user/suhorukova-alla-vladimirovna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Block">
    <w:name w:val="block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tabs>
        <w:tab w:val="clear" w:pos="708"/>
        <w:tab w:val="left" w:pos="993" w:leader="none"/>
      </w:tabs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user/suhorukova-alla-vladimir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59:00Z</dcterms:created>
  <dc:creator>user</dc:creator>
  <dc:description/>
  <cp:keywords/>
  <dc:language>en-US</dc:language>
  <cp:lastModifiedBy>1</cp:lastModifiedBy>
  <cp:lastPrinted>2023-09-28T14:31:00Z</cp:lastPrinted>
  <dcterms:modified xsi:type="dcterms:W3CDTF">2024-12-03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0A898DBD8479F832183E7807F52D9_12</vt:lpwstr>
  </property>
  <property fmtid="{D5CDD505-2E9C-101B-9397-08002B2CF9AE}" pid="3" name="KSOProductBuildVer">
    <vt:lpwstr>1049-12.2.0.18283</vt:lpwstr>
  </property>
</Properties>
</file>