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ачева Светлана Александро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«Гимназия № 1» г. Курчатова Курской обла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географии,12 лет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горитм работы с климатическими диаграммами( разбор задания №18 ОГЭ по географии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зентация по тем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ожительная динамика в применении данного материала при</w:t>
              <w:tab/>
              <w:t>подготовке к сдаче  ОГЭ по геораф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https://vk.com/wall141209302_54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ock">
    <w:name w:val="block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</w:rPr>
  </w:style>
  <w:style w:type="paragraph" w:styleId="Style21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01:00Z</dcterms:created>
  <dc:creator>user</dc:creator>
  <dc:description/>
  <cp:keywords/>
  <dc:language>en-US</dc:language>
  <cp:lastModifiedBy>user</cp:lastModifiedBy>
  <cp:lastPrinted>2023-09-28T14:31:00Z</cp:lastPrinted>
  <dcterms:modified xsi:type="dcterms:W3CDTF">2024-10-22T08:01:00Z</dcterms:modified>
  <cp:revision>2</cp:revision>
  <dc:subject/>
  <dc:title/>
</cp:coreProperties>
</file>